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065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44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48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04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714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909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25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12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888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944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08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705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355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092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66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