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9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96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20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690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90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12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97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53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21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13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30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67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564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