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560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36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00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56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497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28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320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172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86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01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56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208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355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60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28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607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70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