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352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78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257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511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726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448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829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916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740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461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87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216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374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497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863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