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66049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2627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4901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86594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93518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7824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80414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0386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16094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49947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0431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09061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64686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