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9853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832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2002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7763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7089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0180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977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01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5638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9638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520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823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7069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1316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138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3620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7545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