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0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89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65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340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165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95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26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579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604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147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252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8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836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4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616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