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364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36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603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136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365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95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6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02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44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795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172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345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579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