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159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9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693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05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3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473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00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723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5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578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05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3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428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84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54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320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60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