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623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5273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3166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1351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4985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2755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921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161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9069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4902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3661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6615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022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9719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5110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