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8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4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76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1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7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30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09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641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1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51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57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4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16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