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2484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71954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61069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28583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5178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7708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6529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52248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5263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39410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8476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14429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8832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1141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75705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97581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9298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