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1616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4348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21670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8143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5361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3860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3266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728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3925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3573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4324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89691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6178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6786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0574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