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03217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72276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29911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51968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79718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90783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25404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55371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76304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08009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53165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44397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68474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