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29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42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94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090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278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746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999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307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737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18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818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998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228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285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42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966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