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604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500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939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954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80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699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538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074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074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81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063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309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920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855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225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