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708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691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121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96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177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596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36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0122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87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886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497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554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975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