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21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62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644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500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326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446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872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479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8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265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95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6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966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06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40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580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520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