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006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744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260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096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60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212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744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872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963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956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716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742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789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68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367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