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93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539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647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1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13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912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392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896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792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58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491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113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83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