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03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25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675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16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403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53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620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761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999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281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514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302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9199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336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847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400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522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