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96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00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84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652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86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874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89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69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238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50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22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500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37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72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71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