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749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709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056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56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127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08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604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204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748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992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441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498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885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