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6804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6192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691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4088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687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590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90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188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389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3332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969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554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9103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52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403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823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092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