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30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208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742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675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158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933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98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290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129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777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669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499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418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091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227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