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198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221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806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376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672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428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481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331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956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262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865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514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167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