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173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029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52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478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699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44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036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236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93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926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009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283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35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687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714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977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75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