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0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21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459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494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26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29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652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149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636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53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847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92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82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71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