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9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625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136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181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03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64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30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217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9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214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91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734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08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