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612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85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01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610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35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6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44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02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19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02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1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9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8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78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94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04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63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