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95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7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284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56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0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17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3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1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3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80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25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3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50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6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89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