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490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251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28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870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578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097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743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541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936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348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529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670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193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