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06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135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870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034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224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44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248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333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629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964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89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643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139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933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204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34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47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