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31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994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846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530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751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174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40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787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703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554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329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652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993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207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817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