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9934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7001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8681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5946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2438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2637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8549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071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6210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1313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644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5939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91986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