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007829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804745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808509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317606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875036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052474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336917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463300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233208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776550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68932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11278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889727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421655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580953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194235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812927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