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418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8171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330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06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6584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121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952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319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647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414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0320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479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032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135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098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