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85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320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403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844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298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981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259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861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933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914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101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999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201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