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832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557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090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584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369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926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850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632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04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038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043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610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69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51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658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929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953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