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864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632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572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34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2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80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078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829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67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2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09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75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90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82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