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6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8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41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55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0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9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84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06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944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504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7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0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61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