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5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354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47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137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135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13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395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987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065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22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943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69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42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904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734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1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10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