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8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99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77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84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13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42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751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7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37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92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75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6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71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