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75798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61421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25297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10940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95908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39254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77367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36548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88843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84137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49540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72160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41719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41754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46686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36414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23408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