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443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106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957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42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972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85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429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42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206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016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149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422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259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349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57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