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998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293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674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143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912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833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043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310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213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412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368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641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159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