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097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809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8938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918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671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0792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820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370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452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943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515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533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895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197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8576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574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4376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