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263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85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64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870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867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506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126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30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299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0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502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001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466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953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344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