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47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630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462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30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813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61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116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426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658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47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113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536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298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