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128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90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157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906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723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11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768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275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526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006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559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631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889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492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793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564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813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